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/>
        <w:t xml:space="preserve"> </w:t>
      </w:r>
      <w:r>
        <w:rPr>
          <w:u w:val="single"/>
        </w:rPr>
        <w:t xml:space="preserve">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Лебед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лючению договора социального найма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жданами, осуществившими обм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ми жилыми помещениям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Совхозного сельсовета Искитимского района от 28.08.2012 № 83 «Порядок разработки и утверждения административных регламентов предоставления муниципальных услуг в Совхозном сельсовете Искитимского района», руководствуясь Уставом Совхозного сельсовета </w:t>
      </w:r>
    </w:p>
    <w:p>
      <w:pPr>
        <w:pStyle w:val="Style11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>1. Утвердить прилагаемый 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</w:t>
      </w:r>
      <w:r>
        <w:rPr>
          <w:b/>
        </w:rPr>
        <w:t xml:space="preserve"> </w:t>
      </w:r>
      <w:r>
        <w:rPr/>
        <w:t>помещениями 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Совхозн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vhozn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овхозного сельсовета                                       А.В.Никулин</w:t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овхозного сельсовета </w:t>
      </w:r>
    </w:p>
    <w:p>
      <w:pPr>
        <w:pStyle w:val="Normal"/>
        <w:jc w:val="right"/>
        <w:rPr/>
      </w:pPr>
      <w:r>
        <w:rPr/>
        <w:t xml:space="preserve">от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вхозного сельсовета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Совхозн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226, Новосибирская область, Искитимский  район, с. Лебедевка, ул. Советская, 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30 до 17-00; пятница: с 8-30до 15-30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вхозного сельсовета : </w:t>
      </w:r>
      <w:hyperlink r:id="rId3">
        <w:r>
          <w:rPr>
            <w:rStyle w:val="InternetLink"/>
          </w:rPr>
          <w:t>http: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 xml:space="preserve">. </w:t>
        </w:r>
        <w:r>
          <w:rPr>
            <w:rStyle w:val="InternetLink"/>
            <w:lang w:val="en-US"/>
          </w:rPr>
          <w:t>sovhozn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вхозн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asovh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Новосибирского района Новосибирской области: </w:t>
      </w:r>
      <w:hyperlink r:id="rId4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Совхозного сельсовета участвующей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вхозн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администрации Совхоз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вхоз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вхозн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вхоз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Искитим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10 календарны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Совхозного сельсовета Искитим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rPr/>
      </w:pPr>
      <w:r>
        <w:rPr/>
        <w:br/>
        <w:t>- 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 xml:space="preserve">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письменное заявление о заключении договора социального найма жилого помещения в связи с обменом муниципальными жилыми помещениями по образцу, указанному в приложении 1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- письменное согласие главы Совхозного сельсовета на обмен муниципальными жилыми помещениями по образцу, указанному в приложении 2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договор об обмене жилыми помещениями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документы, удостоверяющие личность заявителей и членов их семей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 свидетельства о государственной регистрации актов гражданского состояния, подтверждающие родственные отношения между заявителем и членами его семьи (свидетельство о браке, о рождении ребенка, о перемене имени, отчества, фамилии, даты рождения, усыновлении (удочерении))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Совхозн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вхоз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вхоз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вхозн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вхозн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Совхозн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Совхозн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Совхозн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Совхозного сельсовета. Глава Совхозн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Совхозн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0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Совхозн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Совхозного сельсовета в комиссию по жилищным вопросам Совхозн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Совхозн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Совхозн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 Специалист по заключению договора социального найма осуществляет подготовку проекта договора социального найма жилого помещения, в течение трех дней  со дня подготовки проекта договора передает проект договора на подпись главе Совхозного сельсовета 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 Подписанный главой Совхозного сельсовета договор социального найма жилого помещения в течение пяти дней представляется для ознакомления и подписания заявител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Договор об обмене жилыми помещениями и соответствующее согласие каждого наймодателя обмениваемого жилого помещения является основанием расторжения ранее заключенных договоров социального найма с гражданами, обменивающимися жилыми помещениями в соответствии с указанным договором об обмене жилыми помещениями, и одновременного заключения с каждым из давших согласие наймодателей нового договора социального найма жилого помещения с гражданином, который вселяется в данное жилое помещение в связи с обменом в соответствии с указанным договором об обмене жилыми помещениям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договор об обмене жилыми помещениям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папку « Договоры социального найма жилого помещения», а документы, на основании которых он был оформлен, в папку  «Документы к  договору об обмене жилыми помещениями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7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8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овхоз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Совхозн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Совхоз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вхоз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7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Совхозного главе Совхозн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16"/>
          <w:u w:val="single"/>
        </w:rPr>
        <w:t>]</w:t>
      </w:r>
      <w:bookmarkEnd w:id="0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Совхозн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Совхозн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049"/>
        <w:gridCol w:w="324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8"/>
    <w:qFormat/>
    <w:rPr>
      <w:sz w:val="28"/>
      <w:lang w:val="ru-RU" w:bidi="ar-SA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1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vhozny.iskitim-r.ru/" TargetMode="External"/><Relationship Id="rId3" Type="http://schemas.openxmlformats.org/officeDocument/2006/relationships/hyperlink" Target="http://jarkovo.ru/" TargetMode="External"/><Relationship Id="rId4" Type="http://schemas.openxmlformats.org/officeDocument/2006/relationships/hyperlink" Target="http://nsr.nso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38:00Z</dcterms:created>
  <dc:creator>User</dc:creator>
  <dc:description/>
  <cp:keywords/>
  <dc:language>en-US</dc:language>
  <cp:lastModifiedBy>User</cp:lastModifiedBy>
  <cp:lastPrinted>2012-09-17T11:13:00Z</cp:lastPrinted>
  <dcterms:modified xsi:type="dcterms:W3CDTF">2012-09-17T05:18:00Z</dcterms:modified>
  <cp:revision>8</cp:revision>
  <dc:subject/>
  <dc:title/>
</cp:coreProperties>
</file>